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       C.Collodi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3°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Scienz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Callegarin Marz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  <w:trHeight w:val="464" w:hRule="atLeast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SSERVA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ESCRIVERE</w:t>
            </w:r>
            <w:r>
              <w:rPr>
                <w:rFonts w:cs="Menlo Bold" w:ascii="Menlo Bold" w:hAnsi="Menlo Bold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ONFRONTARE</w:t>
            </w:r>
            <w:r>
              <w:rPr>
                <w:rFonts w:cs="Menlo Bold" w:ascii="Menlo Bold" w:hAnsi="Menlo Bold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LASSIFICARE</w:t>
            </w:r>
            <w:r>
              <w:rPr>
                <w:rFonts w:cs="Menlo Bold" w:ascii="Menlo Bold" w:hAnsi="Menlo Bold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ICERCA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DIVIDUARE RELAZIONI DI CAUSA-EFFETTO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RMULARE E VERIFICARE IPOTESI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OMUNICAR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Molte di queste competenze risultano trasversali ad altri discipline, quali la lingua italiana, l’ambito  logico – matematico, l’ambito antropologico.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933"/>
        <w:gridCol w:w="2376"/>
        <w:gridCol w:w="2211"/>
        <w:gridCol w:w="2317"/>
        <w:gridCol w:w="2420"/>
      </w:tblGrid>
      <w:tr>
        <w:trPr>
          <w:trHeight w:val="98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0F6" w:val="clear"/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140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g Bang.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ttura della terra.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vulcani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uire e saper raccontare come probabilmente ha avuto origine il nostro universo.</w:t>
            </w:r>
          </w:p>
          <w:p>
            <w:pPr>
              <w:pStyle w:val="Paragrafoelenco"/>
              <w:spacing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descrivere la struttura interna del nostro pianeta, partendo da un esempio concreto.</w:t>
            </w:r>
          </w:p>
          <w:p>
            <w:pPr>
              <w:pStyle w:val="Paragrafoelenco"/>
              <w:spacing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rendere e descrivere in termini semplici il funzionamento e le parti del vulcano. </w:t>
            </w:r>
          </w:p>
          <w:p>
            <w:pPr>
              <w:pStyle w:val="Paragrafoelenco"/>
              <w:spacing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il nome e la localizzazione di alcuni vulcani.</w:t>
            </w:r>
          </w:p>
          <w:p>
            <w:pPr>
              <w:pStyle w:val="Paragrafoelenco"/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 questo argomento essendo i contenuti lontani dall’esperienza del bambino ma certamente affascinanti, saranno utilizzati video 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eruzione d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ompei</w:t>
            </w:r>
            <w:r>
              <w:rPr>
                <w:rFonts w:cs="Verdana" w:ascii="Verdana" w:hAnsi="Verdana"/>
                <w:sz w:val="20"/>
                <w:szCs w:val="20"/>
              </w:rPr>
              <w:t>) e simulazioni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acchina del tempo, la terra come una prugna, eruzione in scatola</w:t>
            </w:r>
            <w:r>
              <w:rPr>
                <w:rFonts w:cs="Verdana" w:ascii="Verdana" w:hAnsi="Verdana"/>
                <w:sz w:val="20"/>
                <w:szCs w:val="20"/>
              </w:rPr>
              <w:t>) per facilitare  la comprensione dei concetti previst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nviteranno i bambini a portare e ricercare informazioni e immagini per meglio visualizzarequesti fenomeni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tobre- Novembr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rà valutata la partecipazione nelle discussioni, la ricerca di materiale, l’allestimento di cartelloni e una verifica scritta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i con storia per quanto riguarda la ricostruzione degli eventi sull’origine della terr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0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rocce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cessi di erosione e sedimentazione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iclo delle rocce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l’origine e la formazione delle rocce a partire dal l’osservazione del territorio circostant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re, descrivere e classificare alcune  rocce in base alla propria origin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 riconoscere esempi di fenomeni di erosione e sedimentazione nel territorio circostant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raccontare la trasformazione che può avvenire nelle rocce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 affrontare questo argomento si partirà dall’osservazione  e l’esplorazione del paesaggio circostante (zon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astelfe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per rilevare osservazioni  e reperti sull’origine geologica della zona; attraverso l’analisi di rocce,documenti, immagini, video (con particolare  riferimento al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Geoparc Bletterbac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 , con l’ausilio di un esperto, si arriverà a comprendere la classificazione delle rocce e ai fenomeni legati alla loro trasformazione ( le bottiglie shackerate come esperimento e le Piramidi di Terrarossa come riferimento territoriale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 - dicembr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osserverà la partecipazione durante le attività (uscite , manipolazione di materiali, ricerca informazioni..), verrà proposta una tabella- griglia di verifica sulle rocce e sui fenomeni ad esse legate, con riferimento al nostro territorio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i previsti con la geografia per quanto riguarda l’analisi del territorio geografico: fiumi, pianure</w:t>
            </w:r>
            <w:r>
              <w:rPr>
                <w:rFonts w:cs="Verdana" w:ascii="Verdana" w:hAnsi="Verdana"/>
              </w:rPr>
              <w:t>…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i con l’ambito logico matematico per quanto riguarda il classificare e l’utilizzo di tabelle o griglie.</w:t>
            </w:r>
          </w:p>
        </w:tc>
      </w:tr>
      <w:tr>
        <w:trPr>
          <w:trHeight w:val="211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alute dei denti e alimentazion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i denti e la loro funzio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l’importanza dell’igiene dentaria e i relativi comportamenti corret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gli alimenti pericolosi per i den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la necessità di un’alimentazione corretta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ttraverso l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ollaborazione delle assistenti sanitari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l territorio verranno compiute osservazioni sulle caratteristiche dei denti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enti in scala</w:t>
            </w:r>
            <w:r>
              <w:rPr>
                <w:rFonts w:cs="Verdana" w:ascii="Verdana" w:hAnsi="Verdana"/>
                <w:sz w:val="20"/>
                <w:szCs w:val="20"/>
              </w:rPr>
              <w:t>) e sperimentata la necessità di un’accurata igiene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ltura di batteri contenuti nella bocc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. Si discuterà sulle diverse tipologie di alimenti  e le relative caratteristiche positive e negative sia per i denti che per la crescita. (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rganizzazione di un party per i denti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nnaio - febbraio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osserverà la partecipazione ai vari avvenimenti  e si valuteranno gli apprendimenti ottenuti attraverso la realizzazione di un depliant illustrativo del “Party per i denti”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i previsti col Progetto “Ecopausa” cui aderisce tutta la scuola.</w:t>
            </w:r>
          </w:p>
        </w:tc>
      </w:tr>
      <w:tr>
        <w:trPr>
          <w:trHeight w:val="239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’origine della   vita: evoluzione della specie: funghi e batteri (fermentatori),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vegetali (produttori), animali (consumatori)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e saper spiegare come nell’acqua hanno avuto origine le forme più semplici di vita (batteri).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sservare alcune forme di vita molto piccole nematodi,ostracodi…).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re e descrivere fenomeni di fermentazion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i collegamenti fra piante – luce – sali mineral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a grandi linee  le tappe principali dell’evoluzione degli animal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re gli animali in base a determinate caratteristiche (respirazione, temperatura corporea, riproduzione).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ire come si sono formati i fossil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gliere informazioni sui dinosauri e porle in collegamento con le caratteristiche di altri animali appartenenti ad altre categori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tendo dal concetto che la vita si è sviluppata nell’acqua si recupereranno l’informazione sui batteri e altre forme di vita pluricellulari, per cui sarà prevista un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visita al museo di scienze naturali di Bolzan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 usufruire del laboratorio “La vita in una goccia d’acqua”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effettuerà un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esperimento sulla fermentazi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lievito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aranno poi compiuti alcune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sservazioni su pian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 comprendere meglio il processo di fotosintesi clorofilliana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quanto riguarda i dinosauri si utilizzeranno video e immagini relative ai ritrovamenti di fossili e  impronte in zona 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letterbach e Lavini di Rovere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rilevare le differenti caratteristiche di pesci, anfibi, rettili, uccelli e mammiferi, si utilizzeranno libri e video, materiale sul progetto “latte”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zo – aprile - maggio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rà valutata l’attività e la partecipazione nelle varie attività (uscite, esperimenti, visione di materiali) e si proporranno delle verifiche strutturate con tabelle per rilevare gli apprendimenti avvenuti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collegamento con la storia si proporrà la riproduzione di un fossi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egamento col progetto “latte” per quanto riguarda i mammiferi e le loro caratteristich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unni in difficoltà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conoscenze e i contenuti previsti saranno estremamente semplificati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attività saranno le stesse della classe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empi saranno gli stessi seguiti dalla classe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verifiche saranno semplificate e si valuterà in particolare l’interesse e la partecipazione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Menlo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itolo2Carattere">
    <w:name w:val="Titolo 2 Carattere"/>
    <w:qFormat/>
    <w:rPr>
      <w:rFonts w:ascii="Calibri" w:hAnsi="Calibri" w:eastAsia="ＭＳ ゴシック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200"/>
      <w:ind w:left="720" w:hanging="0"/>
      <w:contextualSpacing/>
    </w:pPr>
    <w:rPr>
      <w:rFonts w:ascii="Cambria" w:hAnsi="Cambria" w:eastAsia="Cambria" w:cs="Cambri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0:00Z</dcterms:created>
  <dc:creator>Luisanna Fiorini</dc:creator>
  <dc:description/>
  <cp:keywords/>
  <dc:language>en-US</dc:language>
  <cp:lastModifiedBy>Ezio Marcomin</cp:lastModifiedBy>
  <dcterms:modified xsi:type="dcterms:W3CDTF">2010-11-30T12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</Properties>
</file>